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OVER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icked up this rather mellow song from the SF MIDI BBS, or somew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Some would say it's simplistic, some would say it's corn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oth be right, but I like the way it sounds on my rig.  May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w-FMish for certain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verYou.mid' is a multitrack MIDI (Type 2) file, so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which is able to deal with this type of file.  The pie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tracks, runs about 3:50 in length, and should be a snap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your MIDI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it sounding on a Roland D-70 and Emu Proteus/1, so I'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etups are like on these synths in case you have the sa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, there may be useful information (panning and bala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acheive the desire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Heaven</w:t>
        <w:tab/>
        <w:tab/>
        <w:t xml:space="preserve"> 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Bass</w:t>
        <w:tab/>
        <w:tab/>
        <w:tab/>
        <w:t xml:space="preserve">  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Fantasia</w:t>
        <w:tab/>
        <w:tab/>
        <w:t xml:space="preserve">  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Strings</w:t>
        <w:tab/>
        <w:tab/>
        <w:t xml:space="preserve">  4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Ac. Guitar</w:t>
        <w:tab/>
        <w:tab/>
        <w:t xml:space="preserve">  5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Bass (doubled)</w:t>
        <w:tab/>
        <w:t xml:space="preserve">  2 (D-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PROTEUS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Hard F Bass(265)  vol 116, pan 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rovides some kick to Ac.Bas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Bass(22) instead if you need to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 -- Phantazia(10)     vol 124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 high, metallic synth 'tang'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4  -- Hall2Strings(110) vol 112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5  -- Acoustic Gtr(5)   vol 127, pan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Requires Invision Protologic upgrade for Proteu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GrandPf Mix(1)   vol 50, p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 custom grand piano patch.  Same as GrandPf S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itions gradually between soft and hard pia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harsh switch.  Also mapped an octave hi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MIDI pit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Ac.Bass(75)      vol 70, p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nother custom patch.  Basically same as Ac.Bass+Vi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vibes, allowing wider bass ran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mellifluous piece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this song sounds like on my MIDI gear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Lawson183@gnn.com (James La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iet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3 Jan 1996 17:20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P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keeping up you midi site and the midi si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 overyou.mid is by TOTO. The name of the complete so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Over you. I hope this helps you. The song was re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group recintly, But the origanl is by T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